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cs="PFCatalogLight;Times New Roman"/>
          <w:b/>
          <w:b/>
          <w:color w:val="000000"/>
          <w:sz w:val="28"/>
          <w:szCs w:val="28"/>
        </w:rPr>
      </w:pPr>
      <w:r>
        <w:rPr>
          <w:rFonts w:cs="PFCatalogLight;Times New Roman"/>
          <w:b/>
          <w:color w:val="000000"/>
          <w:sz w:val="28"/>
          <w:szCs w:val="28"/>
        </w:rPr>
        <w:t>Περιεχόμενα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Εισαγωγικό Σημείωμα .............................................................................................................. 5</w:t>
      </w:r>
    </w:p>
    <w:p>
      <w:pPr>
        <w:pStyle w:val="Normal"/>
        <w:autoSpaceDE w:val="false"/>
        <w:ind w:hanging="0"/>
        <w:rPr>
          <w:rFonts w:cs="PFCatalogLight;Times New Roman"/>
          <w:b/>
          <w:b/>
          <w:sz w:val="24"/>
          <w:szCs w:val="24"/>
        </w:rPr>
      </w:pPr>
      <w:r>
        <w:rPr>
          <w:rFonts w:cs="PFCatalogLight;Times New Roman"/>
          <w:b/>
          <w:sz w:val="24"/>
          <w:szCs w:val="24"/>
        </w:rPr>
      </w:r>
    </w:p>
    <w:p>
      <w:pPr>
        <w:pStyle w:val="Normal"/>
        <w:autoSpaceDE w:val="false"/>
        <w:ind w:hanging="0"/>
        <w:rPr>
          <w:rFonts w:cs="PFCatalogLight;Times New Roman"/>
          <w:b/>
          <w:b/>
          <w:sz w:val="24"/>
          <w:szCs w:val="24"/>
        </w:rPr>
      </w:pPr>
      <w:r>
        <w:rPr>
          <w:rFonts w:cs="PFCatalogLight;Times New Roman"/>
          <w:b/>
          <w:sz w:val="24"/>
          <w:szCs w:val="24"/>
        </w:rPr>
        <w:t>ΣΕΚΕ • ΚΚΕ – Αναλύσεις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ΤΑΚΗΣ ΜΑΣΤΡΟΓΙΑΝΝΟΠΟΥΛΟΣ                  Το ελληνικό εργατικό κίνημα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ως την ίδρυση του ΣΕΚΕ …………………………………………………………………...................................... 7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ΔΗΜΗΤΡΗΣ ΑΣΤΕΡΙΟΥ                  Aπό το ΣΕΚΕ στο ΚΚΕ........................................................... 30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ΓΙΩΡΓΟΣ ΠΕΤΡΟΠΟΥΛΟΣ                 Η Μικρασιατική Εκστρατεία και το ΣΕΚΕ (Κ).................... 44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ΒΛΑΣΗΣ ΑΓΤΖΙΔΗΣ                 Η πολιτική του ΣΕΚΕ στο Μικρασιατικό Ζήτημα......................... 61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ΔΗΜΗΤΡΗΣ ΚΑΤΣΟΡΙΔΑΣ &amp; ΚΩΣΤΑΣ ΠΑΛΟΥΚΗΣ                 Εσωκομματικές διαμάχες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του ΣΕΚΕ – ΚΚΕ στην περίοδο 1922-1927 .............................................................................. 86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ΚΩΣΤΑΣ ΠΑΛΟΥΚΗΣ                 Η σταλινοποίηση του ΚΚΕ: η ανάδειξη του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αρχειομαρξιστικού εχθρού και η στροφή προς τους οικονομικούς αγώνες ......................... 96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ΘΟΔΩΡΟΣ ΚΟΥΤΣΟΥΜΠΟΣ                 Μορφές εναλλακτικής εξουσίας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στην Ελεύθερη Ελλάδα του βουνού..................................................................................... 118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ΜΙΧΑΛΗΣ ΛΥΜΠΕΡΑΤΟΣ                 Το αριστερό κίνημα μετά τον εμφύλιο........................... 150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ΝΙΚΟΣ ΠΑΠΑΔΑΤΟΣ                 Ζαχαριάδης και Ασημίδης: Η άνοδος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και η πτώση δυο ιστορικών στελεχών του ΚΚΕ.................................................................... 194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>ΔΗΜΗΤΡΗΣ ΚΑΛΤΣΩΝΗΣ                 Η δημοκρατία στα επαναστατικά κόμματα</w:t>
      </w:r>
    </w:p>
    <w:p>
      <w:pPr>
        <w:pStyle w:val="Normal"/>
        <w:autoSpaceDE w:val="false"/>
        <w:ind w:hanging="0"/>
        <w:rPr/>
      </w:pPr>
      <w:r>
        <w:rPr>
          <w:rFonts w:cs="Calibri"/>
        </w:rPr>
        <w:t xml:space="preserve"> </w:t>
      </w:r>
      <w:r>
        <w:rPr>
          <w:rFonts w:cs="PFCatalogLight;Times New Roman"/>
        </w:rPr>
        <w:t>της εργατικής τάξης............................................................................................................. 225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</w:r>
    </w:p>
    <w:p>
      <w:pPr>
        <w:pStyle w:val="Normal"/>
        <w:autoSpaceDE w:val="false"/>
        <w:ind w:hanging="0"/>
        <w:rPr>
          <w:rFonts w:cs="PFCatalogLight;Times New Roman"/>
          <w:b/>
          <w:b/>
          <w:sz w:val="24"/>
          <w:szCs w:val="24"/>
        </w:rPr>
      </w:pPr>
      <w:r>
        <w:rPr>
          <w:rFonts w:cs="PFCatalogLight;Times New Roman"/>
          <w:b/>
          <w:sz w:val="24"/>
          <w:szCs w:val="24"/>
        </w:rPr>
        <w:t>ΣΕΚΕ • ΚΚΕ – Ντοκουμέντα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ΧΡΗΣΤΟΣ ΚΕΦΑΛΗΣ                 Μερικά ζητήματα της ιστορίας του ΚΚΕ............................... 239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ΔΗΜΗΤΡΗΣ ΧΑΡΟΝΤΑΚΗΣ                 Το Β΄ Εθνικό Συμβούλιο του ΣΕΚΕ (Κ).......................... 273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Εθνικόν Συμβούλιον ΣΕΚΕ(Κ) 3-8 Φεβρουαρίου 1924..........................................................275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Λόγος του Άρη Βελουχιώτη στη Λαμία.................................................................................310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Επιστολή του Άρη Βελουχιώτη προς τα μέλη της ΚΕ του ΚΚΕ.............................................. 325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ΓΙΑΝΝΗΣ ΠΕΤΣΟΠΟΥΛΟΣ                 Τα πραγματικά αίτια της διαγραφής μου από το ΚΚΕ... 328</w:t>
      </w:r>
    </w:p>
    <w:p>
      <w:pPr>
        <w:pStyle w:val="Normal"/>
        <w:autoSpaceDE w:val="false"/>
        <w:ind w:hanging="0"/>
        <w:rPr>
          <w:rFonts w:cs="PFCatalogLight;Times New Roman"/>
        </w:rPr>
      </w:pPr>
      <w:r>
        <w:rPr>
          <w:rFonts w:cs="PFCatalogLight;Times New Roman"/>
        </w:rPr>
        <w:t xml:space="preserve">ΚΩΣΤΑΣ ΣΙΑΠΕΡΑΣ                 Μυστικοί δρόμοι του Δημοκρατικού Στρατού. 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Από τη Βάρκιζα στο Μπούλκες............................................................................................. 359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</w:rPr>
        <w:t>ΝΙΚΟΣ ΖΑΧΑΡΙΑΔΗΣ                 Τα τρία γράμματα και ένα άρθρο για τον πόλεμο ................ 388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ΝΙΚΟΣ ΖΑΧΑΡΙΑΔΗΣ                 Δέκα χρόνια πάλης................................................................. 394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ΝΙΚΟΣ ΖΑΧΑΡΙΑΔΗΣ                 Στο ιδεολογικό μέτωπο.......................................................... 408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ΝΙΚΟΣ ΖΑΧΑΡΙΑΔΗΣ                 Η Διαθήκη του Νίκου Ζαχαριάδη........................................... 411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ΚΩΣΤΑΣ ΚΑΡΑΓΙΩΡΓΗΣ                 Η «Πλατφόρμα Καραγιώργη»............................................ 417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Από την αλληλογραφία Στάλιν – Τσόρτσιλ, 1944-45............................................................ 425</w:t>
      </w:r>
    </w:p>
    <w:p>
      <w:pPr>
        <w:pStyle w:val="Normal"/>
        <w:autoSpaceDE w:val="false"/>
        <w:ind w:hanging="0"/>
        <w:rPr/>
      </w:pPr>
      <w:r>
        <w:rPr>
          <w:rFonts w:cs="PFCatalogLight;Times New Roman"/>
          <w:color w:val="000000"/>
        </w:rPr>
        <w:t>ΓΙΑΝΝΗΣ ΙΩΑΝΝΙΔΗΣ                Αναμνήσεις........................................................................... 432</w:t>
      </w:r>
    </w:p>
    <w:p>
      <w:pPr>
        <w:pStyle w:val="Normal"/>
        <w:ind w:hanging="0"/>
        <w:rPr/>
      </w:pPr>
      <w:r>
        <w:rPr>
          <w:rFonts w:cs="PFCatalogLight;Times New Roman"/>
          <w:color w:val="000000"/>
        </w:rPr>
        <w:t>ΔΗΜΗΤΡΗΣ ΜΠΑΤΣΗΣ                 Το δίδαγμα του Γληνού..................................................... 44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08:00Z</dcterms:created>
  <dc:creator>user</dc:creator>
  <dc:description/>
  <dc:language>en-US</dc:language>
  <cp:lastModifiedBy>user</cp:lastModifiedBy>
  <dcterms:modified xsi:type="dcterms:W3CDTF">2014-06-27T15:31:00Z</dcterms:modified>
  <cp:revision>4</cp:revision>
  <dc:subject/>
  <dc:title/>
</cp:coreProperties>
</file>